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avages Retur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orry some letters are capitalized...it automatically does tha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.C. Sends Friday out to find a turt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sz w:val="28"/>
          <w:szCs w:val="28"/>
        </w:rPr>
        <w:t xml:space="preserve">Friday comes running back saying that there are </w:t>
      </w:r>
      <w:r>
        <w:rPr>
          <w:b/>
          <w:bCs/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 xml:space="preserve"> cano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Decides that they should figh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R.C found that there were 21 savages, 3 prisoners, and 3 canoe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he savages down on the island were having a feast upon the prison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Tells Friday that he has to kill all 21 of the savag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riday got over his fright and went with R.C. To kill th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nd they were off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rusoe begins to question his decision to kill the savag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obinson decides to kill them for national crimes(murder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riday and Robinson are close to the savages ready to attac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hen they fire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riday killed 2 and wounded 3 on his first sho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Killed 1 and wounded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hen both of them wounded so many all they could hear was yelling and scream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Friday kills more savages while R.C. Unties a prisoner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Talks to the guy and figures out he is a Spaniar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Spots another prisoner tied up on the sand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.C. Orders Friday to go over to him he is ecstatic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800" w:leader="none"/>
        </w:tabs>
        <w:ind w:left="180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t was Friday's fath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riday and R.C. Carry the Spaniard and Friday's dad up where R.C. And Friday liv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unga" w:hAnsi="Tunga" w:cs="Tunga"/>
          <w:color w:val="0000FF"/>
          <w:sz w:val="28"/>
          <w:szCs w:val="28"/>
        </w:rPr>
      </w:pPr>
      <w:r>
        <w:rPr>
          <w:rFonts w:cs="Tunga" w:ascii="Tunga" w:hAnsi="Tunga"/>
          <w:color w:val="0000FF"/>
          <w:sz w:val="28"/>
          <w:szCs w:val="28"/>
        </w:rPr>
        <w:t>Vocabulary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errand- a short quick trip to accomplish a specific purpos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ewitched-to captivate completely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nquiry- a seeking or request for informati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unga"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27:35Z</dcterms:created>
  <dc:creator>ZCS Student</dc:creator>
  <dc:description/>
  <dc:language>en-US</dc:language>
  <cp:lastModifiedBy/>
  <cp:revision>0</cp:revision>
  <dc:subject/>
  <dc:title/>
</cp:coreProperties>
</file>