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40" w:right="0" w:hanging="0"/>
        <w:rPr/>
      </w:pPr>
      <w:r>
        <w:rPr>
          <w:b/>
          <w:bCs/>
          <w:i w:val="false"/>
        </w:rPr>
        <w:t>Middle Ages</w:t>
      </w:r>
    </w:p>
    <w:p>
      <w:pPr>
        <w:pStyle w:val="Normal"/>
        <w:tabs>
          <w:tab w:val="clear" w:pos="720"/>
          <w:tab w:val="left" w:pos="1200" w:leader="none"/>
        </w:tabs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I.</w:t>
        <w:tab/>
        <w:t>Geography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Location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Europe stretches from the Arctic Ocean to the Mediterranean Sea to the East of the Ural Mountains- Europe is the second smallest Continent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Northwest Mountain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Thin soil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Steep slope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Poor region for farmer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North European Plain- part of the great European Plain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Covers a huge part of Europ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Has flat lan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One of the most fertile lands in the worl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Central Upland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Low mountains and high plateau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Forest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Most land is rocky aside from the fertile lan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5.</w:t>
        <w:tab/>
        <w:t>Alpine Mountain System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Various mountain system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Alp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Carpathian Mountain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Mountain slopes and valleys are great for farming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Forests cover most of the higher slope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Three Main river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Volga River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Largest and flows through Russia to the Caspian Sea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Danube River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Second largest and flows through the South central part of Europ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Rhine River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Smallest but most use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Flows from the Alps to the North Sea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Rivers used for transportation, to turn water wheels, and to go fishing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Climate and Farming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Very mild because of the Gulf Stream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Very good for farming because of the climate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Grew potatoes, cabbages, onions and some other various crop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All land was good except for the overused southern part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Cutting timber and herding animals was a good job because of climat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Climate Region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Atlantic coast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Wet Winter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Mild Summer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Northwestern Mountain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Cooler Climate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Colder Summer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Southern Are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Mediterranean climate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Hot and dry summer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3)</w:t>
        <w:tab/>
        <w:t>Cold and rainy Winters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II.</w:t>
        <w:tab/>
        <w:t xml:space="preserve">Rulers 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Domesday Book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Used from 500 AD- 1500 A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Helped keep track of people in the Middle Age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Charlemagn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In 800 AD he became ruler of his kingdom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Enforced Christianity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Ruled most of western Europ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Wive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Hilmiltrude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Amaudru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Pippin- banished for going against Charlemagn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Hildegard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Charle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Charloman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3)</w:t>
        <w:tab/>
        <w:t>Adalhaid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4)</w:t>
        <w:tab/>
        <w:t>Rotrude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5)</w:t>
        <w:tab/>
        <w:t>Loui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6)</w:t>
        <w:tab/>
        <w:t>Lohaire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7)</w:t>
        <w:tab/>
        <w:t>Berth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8)</w:t>
        <w:tab/>
        <w:t>Gisel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9)</w:t>
        <w:tab/>
        <w:t>Hildegar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Fastrad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Theodrad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Hiltrud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d.</w:t>
        <w:tab/>
        <w:t>Luitgar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e.</w:t>
        <w:tab/>
        <w:t>Gersuind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Adaltrud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f.</w:t>
        <w:tab/>
        <w:t>Madelgard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Ruohai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g.</w:t>
        <w:tab/>
        <w:t>Amaltrud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Alpaida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h.</w:t>
        <w:tab/>
        <w:t>Regina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Drogo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Hugh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i.</w:t>
        <w:tab/>
        <w:t>Ethelind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Richbod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Theodoric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Noble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Responsible for maintaining roads, bridges, fortifications, and defense walls on their estate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D.</w:t>
        <w:tab/>
        <w:t>King John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1199 AD became king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Demanded more military service and greater amounts of money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Lost battle against the French in 1214 and then the Civil War broke out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Accepted Magna Carta or Great Charter in 1215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Contained 63 article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Said that no free man could be imprisoned, exiled, or deprived of property except by law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III.</w:t>
        <w:tab/>
        <w:t>Invader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Viking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Invaded the Empir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They were from Scandinavia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Launched several invasions from 800- 1100 A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Raided Italy, Germany, Ireland, Russia, and Spain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5.</w:t>
        <w:tab/>
        <w:t>Norman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Early 900's group of Viking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Settled in Northern Franc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Became Christina Church leaders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IV.</w:t>
        <w:tab/>
        <w:t>The Church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Michaelma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A holiday celebrated in honor of Saint Michael the Archangel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Like a fair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Had entertainment and things to buy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Members of the church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Pop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Was as powerful as a king</w:t>
      </w:r>
    </w:p>
    <w:p>
      <w:pPr>
        <w:pStyle w:val="Normal"/>
        <w:bidi w:val="0"/>
        <w:spacing w:lineRule="auto" w:line="360"/>
        <w:ind w:left="2400" w:right="0" w:hanging="0"/>
        <w:rPr/>
      </w:pPr>
      <w:r>
        <w:rPr>
          <w:b/>
          <w:bCs/>
        </w:rPr>
        <w:t xml:space="preserve">                              </w:t>
      </w:r>
      <w:r>
        <w:rPr>
          <w:b/>
          <w:bCs/>
          <w:i w:val="false"/>
        </w:rPr>
        <w:t>(Not all Europeans were members of a Christian church, some were Jewish or Muslim)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Monk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Young men who devoted their life to their faith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They went to Monasterie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Some became missionaries and taught their religion to people with other belief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Nun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Young women who devoted their lives to their faith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They went to Convent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Nuns and Monk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Studied and prayed at their centers for religion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Cultivated crops and helped the poor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5.</w:t>
        <w:tab/>
        <w:t>Jerussalem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To the Jewish, Christians, and Muslim people Jerusalem was a holy city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6.</w:t>
        <w:tab/>
        <w:t>Rome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The holy city for Christendom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The Pope lived in Rom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7.</w:t>
        <w:tab/>
        <w:t>Cathedral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church like with marvelous stained glass window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Entire towns worked to build them but it still took decades or centuries to fully finish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V.</w:t>
        <w:tab/>
        <w:t>The Crusade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Muslim Power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In the mid 1000's a group of Muslim Turks defeated the Byzantine Empir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They also invaded North Africa and Asia Minor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Christian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Believed Palestine to be the holy lan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The crusaded happened to try and regain power of    Palestine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The Crusade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 xml:space="preserve">In 1095 the Byzantine Emperor asked Pope Urban II for help 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Crusades were the eight major expeditions- everyone from kings to peasants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VI.</w:t>
        <w:tab/>
        <w:t>Feudalism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Created in 800'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Created because of lack of strong government in the Middle Age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Provided protection for everyon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3.</w:t>
        <w:tab/>
        <w:t>Was an economic social, and political system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4.</w:t>
        <w:tab/>
        <w:t>Consisted of four groups, most powerful to least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Monarch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Lord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Pledged loyalty to monarch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Received large percentage of crops and all money from crop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3)</w:t>
        <w:tab/>
        <w:t>Collected taxes, maintained order, enforced laws, and protects serf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Knight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Warriors trained to fight on horseback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Chivalry- code of behavior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d.</w:t>
        <w:tab/>
        <w:t>Serfs or Peasant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Made up 90 percent of population during Feudalism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2)</w:t>
        <w:tab/>
        <w:t>Weren't slaves but couldn't become knight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3)</w:t>
        <w:tab/>
        <w:t>Couldn't be bought or sold separately from their land</w:t>
      </w:r>
    </w:p>
    <w:p>
      <w:pPr>
        <w:pStyle w:val="Normal"/>
        <w:bidi w:val="0"/>
        <w:spacing w:lineRule="auto" w:line="360"/>
        <w:ind w:left="3240" w:right="0" w:hanging="520"/>
        <w:rPr/>
      </w:pPr>
      <w:r>
        <w:rPr>
          <w:b/>
          <w:bCs/>
          <w:i w:val="false"/>
        </w:rPr>
        <w:t>(a)</w:t>
        <w:tab/>
        <w:t>They also couldn't leave their land without the kings permission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e.</w:t>
        <w:tab/>
        <w:t>Power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Monarchs, lords, and churches had all the power and wealth</w:t>
      </w:r>
    </w:p>
    <w:p>
      <w:pPr>
        <w:pStyle w:val="Normal"/>
        <w:bidi w:val="0"/>
        <w:spacing w:lineRule="auto" w:line="360"/>
        <w:ind w:left="3240" w:right="0" w:hanging="520"/>
        <w:rPr/>
      </w:pPr>
      <w:r>
        <w:rPr>
          <w:b/>
          <w:bCs/>
          <w:i w:val="false"/>
        </w:rPr>
        <w:t>(a)</w:t>
        <w:tab/>
        <w:t>Later some lords had many faithful knights and built military power</w:t>
      </w:r>
    </w:p>
    <w:p>
      <w:pPr>
        <w:pStyle w:val="Normal"/>
        <w:bidi w:val="0"/>
        <w:spacing w:lineRule="auto" w:line="360"/>
        <w:ind w:left="3640" w:right="0" w:hanging="400"/>
        <w:rPr/>
      </w:pPr>
      <w:r>
        <w:rPr>
          <w:b/>
          <w:bCs/>
          <w:i w:val="false"/>
        </w:rPr>
        <w:t>i)</w:t>
        <w:tab/>
        <w:t>These lords became independent from the monarch and they traded money for military support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5.</w:t>
        <w:tab/>
        <w:t>By the 1400's Feudalism had declined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VII.</w:t>
        <w:tab/>
        <w:t>The Manor System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A way to manage the land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The Manor Hous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Home of the lord of the estate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The Villag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Where the serfs live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Considered peasant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Lived in a cluster of one room cottages with small gardens for fruits and vegetable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Also had a church and a mill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D.</w:t>
        <w:tab/>
        <w:t>Farmlan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Three-field rotation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Each serf is given a strip of land on one of three field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Every year the fields would change crops</w:t>
      </w:r>
    </w:p>
    <w:p>
      <w:pPr>
        <w:pStyle w:val="Normal"/>
        <w:bidi w:val="0"/>
        <w:spacing w:lineRule="auto" w:line="360"/>
        <w:ind w:left="3240" w:right="0" w:hanging="520"/>
        <w:rPr/>
      </w:pPr>
      <w:r>
        <w:rPr>
          <w:b/>
          <w:bCs/>
          <w:i w:val="false"/>
        </w:rPr>
        <w:t>(a)</w:t>
        <w:tab/>
        <w:t>Wheat or rye</w:t>
      </w:r>
    </w:p>
    <w:p>
      <w:pPr>
        <w:pStyle w:val="Normal"/>
        <w:bidi w:val="0"/>
        <w:spacing w:lineRule="auto" w:line="360"/>
        <w:ind w:left="3240" w:right="0" w:hanging="520"/>
        <w:rPr/>
      </w:pPr>
      <w:r>
        <w:rPr>
          <w:b/>
          <w:bCs/>
          <w:i w:val="false"/>
        </w:rPr>
        <w:t>(b)</w:t>
        <w:tab/>
        <w:t>Oats or barley</w:t>
      </w:r>
    </w:p>
    <w:p>
      <w:pPr>
        <w:pStyle w:val="Normal"/>
        <w:bidi w:val="0"/>
        <w:spacing w:lineRule="auto" w:line="360"/>
        <w:ind w:left="3240" w:right="0" w:hanging="520"/>
        <w:rPr/>
      </w:pPr>
      <w:r>
        <w:rPr>
          <w:b/>
          <w:bCs/>
          <w:i w:val="false"/>
        </w:rPr>
        <w:t>(c)</w:t>
        <w:tab/>
        <w:t>Unplanne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Serfs can sell any extras to the Lord doesn't nee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Meadowland and Wasteland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 xml:space="preserve">Meadowland- Lord's animals grazed 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Both- had ponds and streams for fishing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c.</w:t>
        <w:tab/>
        <w:t>Both- had trees for wood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d.</w:t>
        <w:tab/>
        <w:t>Both- nuts, berries, honey, rabbits, and wild fowl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VIII.</w:t>
        <w:tab/>
        <w:t>Medieval Women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Right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Womens actions were directed by father or husband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Women who owned land had as many rights as men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Daily life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90 percent of women worked on farm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They got less pay then men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Women in village cared for their husband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Christine De Pisan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One of the few medieval women to earn a living by writing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France's first woman to earn a living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b.</w:t>
        <w:tab/>
        <w:t>Wrote poetry and books</w:t>
      </w:r>
    </w:p>
    <w:p>
      <w:pPr>
        <w:pStyle w:val="Normal"/>
        <w:bidi w:val="0"/>
        <w:spacing w:lineRule="auto" w:line="360"/>
        <w:ind w:left="2820" w:right="0" w:hanging="520"/>
        <w:rPr/>
      </w:pPr>
      <w:r>
        <w:rPr>
          <w:b/>
          <w:bCs/>
          <w:i w:val="false"/>
        </w:rPr>
        <w:t>(1)</w:t>
        <w:tab/>
        <w:t>Was an illustrator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Married at 15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Widowed at 25 and left to care for 3 children, niece, and widowed mom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IX.</w:t>
        <w:tab/>
        <w:t>Guild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>A group of people that were united by one common interest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Guilds for bakers, tailors, goldsmith, weavers, and many more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They controlled the quality and quantity of their product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D.</w:t>
        <w:tab/>
        <w:t>Protected the towns merchants and craftspeople from having to compete those from outside of town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E.</w:t>
        <w:tab/>
        <w:t>Formed in about 1000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F.</w:t>
        <w:tab/>
        <w:t>Each guild had its own symbol that related to the guild that they were in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G.</w:t>
        <w:tab/>
        <w:t>They guaranteed a fair price for their goods</w:t>
      </w:r>
    </w:p>
    <w:p>
      <w:pPr>
        <w:pStyle w:val="Normal"/>
        <w:bidi w:val="0"/>
        <w:spacing w:lineRule="auto" w:line="360"/>
        <w:ind w:left="1200" w:right="0" w:hanging="700"/>
        <w:rPr/>
      </w:pPr>
      <w:r>
        <w:rPr>
          <w:b/>
          <w:bCs/>
          <w:i w:val="false"/>
        </w:rPr>
        <w:t>X.</w:t>
        <w:tab/>
        <w:t>The Black Death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A.</w:t>
        <w:tab/>
        <w:t xml:space="preserve">Was a Bubonic Plague 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It spread over a wide area very quickly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B.</w:t>
        <w:tab/>
        <w:t>Cause- Bacteria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>Fleas infested rodents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Rodents bite humans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>Eventually reached human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C.</w:t>
        <w:tab/>
        <w:t>Began in Central Asia in the late 1320's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D.</w:t>
        <w:tab/>
        <w:t>Spread tho the Black Sea in Europe in 1347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E.</w:t>
        <w:tab/>
        <w:t>First signs of bacteria started in Genoa, Italy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1.</w:t>
        <w:tab/>
        <w:t xml:space="preserve">Many ships came in </w:t>
      </w:r>
    </w:p>
    <w:p>
      <w:pPr>
        <w:pStyle w:val="Normal"/>
        <w:bidi w:val="0"/>
        <w:spacing w:lineRule="auto" w:line="360"/>
        <w:ind w:left="2400" w:right="0" w:hanging="440"/>
        <w:rPr/>
      </w:pPr>
      <w:r>
        <w:rPr>
          <w:b/>
          <w:bCs/>
          <w:i w:val="false"/>
        </w:rPr>
        <w:t>a.</w:t>
        <w:tab/>
        <w:t xml:space="preserve">Rodents had more of a chance to spread it </w:t>
      </w:r>
    </w:p>
    <w:p>
      <w:pPr>
        <w:pStyle w:val="Normal"/>
        <w:bidi w:val="0"/>
        <w:spacing w:lineRule="auto" w:line="360"/>
        <w:ind w:left="2000" w:right="0" w:hanging="420"/>
        <w:rPr/>
      </w:pPr>
      <w:r>
        <w:rPr>
          <w:b/>
          <w:bCs/>
          <w:i w:val="false"/>
        </w:rPr>
        <w:t>2.</w:t>
        <w:tab/>
        <w:t>People were highly terrified</w:t>
      </w:r>
    </w:p>
    <w:p>
      <w:pPr>
        <w:pStyle w:val="Normal"/>
        <w:bidi w:val="0"/>
        <w:spacing w:lineRule="auto" w:line="360"/>
        <w:ind w:left="1600" w:right="0" w:hanging="480"/>
        <w:rPr/>
      </w:pPr>
      <w:r>
        <w:rPr>
          <w:b/>
          <w:bCs/>
          <w:i w:val="false"/>
        </w:rPr>
        <w:t>F.</w:t>
        <w:tab/>
        <w:t>Killed about 1/4 to 1/3 of Europe's population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Internetlink">
    <w:name w:val="Internet link"/>
    <w:basedOn w:val="DefaultParagraphFont"/>
    <w:qFormat/>
    <w:rPr>
      <w:rFonts w:ascii="Times New Roman" w:hAnsi="Times New Roman" w:eastAsia="Times New Roman" w:cs="Times New Roman"/>
      <w:color w:val="0000D4"/>
      <w:sz w:val="24"/>
      <w:szCs w:val="24"/>
      <w:u w:val="single"/>
      <w:lang w:val="en-US" w:eastAsia="zxx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color w:val="auto"/>
      <w:sz w:val="28"/>
      <w:szCs w:val="28"/>
      <w:lang w:val="en-US" w:eastAsia="zxx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  <w:color w:val="auto"/>
      <w:sz w:val="24"/>
      <w:szCs w:val="24"/>
      <w:lang w:val="en-US" w:eastAsia="zxx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  <w:color w:val="auto"/>
      <w:sz w:val="24"/>
      <w:szCs w:val="24"/>
      <w:lang w:val="en-US" w:eastAsia="zxx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en-US" w:eastAsia="zxx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